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3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Архангельск, ул. До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23 Федерального закона от 21 декабря         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в связи с признанием аукциона по продаже муниципального имущества, назначенного на 23 декабря 2020 года, несостоявшимся (протокол о признании претендентов участниками аукциона по продаже муниципального имущества от 22 декабря 2020 года)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в электронной форме объекта незавершенного строительства - здания (проектируемое назначение - многоквартирный дом), назначение - нежилое, общая площадь застройки 665,1 кв. м, степень готовности 90%, кадастровый номер 29:22:080906:168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цену первоначального предложения - 2 697 528,00 руб., в том числе НДС – 449 588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ind w:firstLine="709"/>
        <w:rPr/>
      </w:pPr>
      <w:r>
        <w:rPr>
          <w:szCs w:val="28"/>
        </w:rPr>
        <w:t xml:space="preserve">б) минимальную цену предложения (цену отсечения) – 50 процентов начальной цены несостоявшегося аукциона, что составляет 1 348 764,00 руб., в том числе НДС – 224 794,00 руб.;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шаг понижения – 10 процентов цены первоначального предло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– 50 процентов "шага понижения"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1:56:00Z</dcterms:modified>
  <cp:revision>3</cp:revision>
  <dc:subject/>
  <dc:title>ГЛАВА МУНИЦИПАЛЬНОГО ОБРАЗОВАНИЯ</dc:title>
</cp:coreProperties>
</file>